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18:22, расположенного по адресу: Ульяновская область, р-н Чердаклинский, с/т «Созидатель», линия 42, участок 52, площадью 5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Ждамеркин Михаил Николаевич, 16.11.1945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ул.Ленинградская, д.32/3, кв.189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42-52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