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5:48, расположенного по адресу: Ульяновская область, р-н Чердаклинский, с/т «Созидатель», линия 41, участок 37, площадью 54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Бурхартов Виктор Карлович, 08.12.1946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Авиастроителей, д.33, кв.297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41-37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