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4:18, расположенного по адресу: Ульяновская область, р-н Чердаклинский, с/т «Созидатель», линия 7, участок 21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Жигулев Владимир Александрович, 03.09.1961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ш.Московское, д.81, кв.102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7-21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