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10:27, расположенного по адресу: Ульяновская область, р-н Чердаклинский, с/т «Созидатель», линия 21, участок 39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Вихарев Евгений Сергеевич, 22.04.1951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Академика Филатова, д.6, кв.9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21-39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