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4:5, расположенного по адресу: Ульяновская область, р-н Чердаклинский, с/т «Созидатель», линия 7, участок 7, площадью 413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орокина Тамара Афанасьевна, 03.01.1951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Ульяновский, д.2, кв.644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7-7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