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13:78, расположенного по адресу: Ульяновская область, р-н Чердаклинский, с/т «Созидатель», линия 34, участок 37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Речутин Василий Григорьевич, 19.09.1960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б-р Пензенский, д.24А, кв.38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34-37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