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3:9, расположенного по адресу: Ульяновская область, р-н Чердаклинский, с/т «Созидатель», линия 30, участок 32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Лозинский Геннадий Владимирович, 19.08.1953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27, кв.75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30-32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