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26:52, расположенного по адресу: Ульяновская область, р-н Чердаклинский, с/т «Созидатель», линия 16, участок 96, площадью 400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Васильева Роза Михайловна, 03.04.1958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пр-кт Ленинского Комсомола, д.23, кв.165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16-96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