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9:71, расположенного по адресу: Ульяновская область, р-н Чердаклинский, с/т «Созидатель», линия 41, участок 57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Табаринцев Юрий Владимирович, 24.02.1966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д Сиреневый, д.15, кв.44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41-57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