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4:23, расположенного по адресу: Ульяновская область, р-н Чердаклинский, с/т «Созидатель», линия 7, участок 27, площадью 403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Храпачев Александр Владимирович, 10.06.1956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Ульяновский, д.18, кв.409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7-2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