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09:29, расположенного по адресу: Ульяновская область, р-н Чердаклинский, с/т «Созидатель», линия 18, участок 40, площадью 403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Щекатуров Геннадий Михайлович, 15.07.1954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б-р Киевский, д.9, кв.82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18-40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