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13:61, расположенного по адресу: Ульяновская область, р-н Чердаклинский, с/т «Созидатель», линия 33, участок 39, площадью 40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Шахов Валентин Николаевич, 19.06.1954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Врача Сурова, д.23, кв.301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33-39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