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2:68, расположенного по адресу: Ульяновская область, р-н Чердаклинский, с/т «Созидатель», линия 28, участок 42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Ивасев Валерий Павлович, 09.03.1956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Ленинского Комсомола, д.1, кв.48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28-42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