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5:52, расположенного по адресу: Ульяновская область, р-н Чердаклинский, с/т «Созидатель», линия 9, участок 34, площадью 392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Доброхотова Галина Юрьевна, 09.10.1950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Авиастроителей, д.11, кв.199.</w:t>
      </w:r>
    </w:p>
    <w:p>
      <w:pPr>
        <w:pStyle w:val="Style20"/>
        <w:numPr>
          <w:ilvl w:val="2"/>
          <w:numId w:val="2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аво постоянного (бессрочного) пользования гражданина, указанного в пункте 1 настоящего постановления на земельный участок подтверждается Свидетельством на право собственности на землю Серия РФ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IX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№237435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PT Astra Serif" w:hAnsi="PT Astra Serif" w:cs="PT Astra Seri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PT Astra Serif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2">
    <w:name w:val="WW8Num2z2"/>
    <w:qFormat/>
    <w:rPr>
      <w:rFonts w:cs="PT Astra Serif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