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0:56, расположенного по адресу: Ульяновская область, р-н Чердаклинский, с/т «Созидатель», линия 22, участок 25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харова Елена Афанасьевна, 10.10.1953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42, кв.376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Свидетельством о праве на наследство по закону №М5-1955  от 01.12.1994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