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3:60, расположенного по адресу: Ульяновская область, р-н Чердаклинский, с/т «Созидатель», линия 33, участок 37, площадью 422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емакин Владислав Викторович, 08.04.1962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б-р Пензенский, д.8А, кв.56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33-37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