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6:89, расположенного по адресу: Ульяновская область, р-н Чердаклинский, с/т «Созидатель», линия 14, участок 31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Миллер Александр Николаевич, 07.05.1958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.Ленинский, ул.Жемчужная, д.6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4-31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