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31:67, расположенного по адресу: Ульяновская область, р-н Чердаклинский, с/т «Созидатель», линия 7, участок 47, площадью 412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Спиридонова Галина Леонидовна, 04.06.1957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б-р Киевский, д.9, кв.323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Государственным актом на право собственности на землю УО №21-44/7-47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