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6:48, расположенного по адресу: Ульяновская область, р-н Чердаклинский, с/т «Созидатель», линия 12, участок 36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Сысоев Евгений Николаевич, 30.11.1955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Ленинского Комсомола, д.18, кв.107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12-36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