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09:13, расположенного по адресу: Ульяновская область, р-н Чердаклинский, с/т «Созидатель», линия 18, участок 22, площадью 404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Безруков Евгений Павлович, 03.01.1956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Ульяновский, д.3, кв.79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18-22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