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11:23, расположенного по адресу: Ульяновская область, р-н Чердаклинский, с/т «Созидатель», линия 23, участок 39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Сурков Сергей Валентинович, 11.11.1962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ул.Доватора, д.48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23-39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