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1:66, расположенного по адресу: Ульяновская область, р-н Чердаклинский, с/т «Созидатель», линия 1, участок 16, площадью 54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Ламзин Сергей Викторович, 05.11.1961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б-р Львовский, д.3, кв.33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-16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