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2:97, расположенного по адресу: Ульяновская область, р-н Чердаклинский, с/т «Созидатель», линия 29, участок 24, площадью 55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Терехин Анатолий Иванович, 02.01.1959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Ленинского Комсомола, д.24, кв.216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29-24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