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5:56, расположенного по адресу: Ульяновская область, р-н Чердаклинский, с/т «Созидатель», линия 9, участок 30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Канаев Валерий Владимирович, 11.02.1956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Ульяновский, д.2, кв.169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9-30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