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1:44, расположенного по адресу: Ульяновская область, р-н Чердаклинский, с/т «Созидатель», линия 2, участок 29, площадью 400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Зубов Владимир Ильич, 29.11.1972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пр-кт Врача Сурова, д.17, кв.4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Право постоянного (бессрочного) пользования гражданина, указанного в пункте 1 настоящего постановления на земельный участок подтверждается Свидетельством на право собственности на землю Серия РФ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 xml:space="preserve">III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№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242709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