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29:14, расположенного по адресу: Ульяновская область, р-н Чердаклинский, с/т «Созидатель», линия 10, участок 59, площадью 407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йбядуллов Рафил Амирович, 03.10.1961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Ленинского Комсомола, д.1, кв.190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10-59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