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5:58, расположенного по адресу: Ульяновская область, р-н Чердаклинский, с/т «Созидатель», линия 10, участок 27, площадью 415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Зверев Николай Анатольевич, 25.11.1955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ул.Карбышева, д.25, кв.138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10-27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