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31:62, расположенного по адресу: Ульяновская область, р-н Чердаклинский, с/т «Созидатель», линия 7, участок 53, площадью 397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Пикалев Сергей Григорьевич, 16.05.1962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Ульяновский, д.2, кв.345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Право постоянного (бессрочного) пользования гражданина, указанного в пункте 1 настоящего постановления на земельный участок подтверждается Свидетельством на право собственности на землю Серия РФ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IX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№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175459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